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ykonaj działania: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>a)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ab/>
        <w:tab/>
        <w:t xml:space="preserve"> b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ab/>
        <w:tab/>
        <w:t xml:space="preserve">c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        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>d) 45,8 : 0,2</w:t>
        <w:tab/>
        <w:tab/>
        <w:t>e) 3,7∙ 5,2</w:t>
        <w:tab/>
        <w:tab/>
        <w:t>f) 5,76 :1,8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49090</wp:posOffset>
            </wp:positionH>
            <wp:positionV relativeFrom="paragraph">
              <wp:posOffset>295910</wp:posOffset>
            </wp:positionV>
            <wp:extent cx="1066165" cy="93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 xml:space="preserve">W klasie jest 30 uczniów .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liczby wszystkich uczniów zrezygnowało z pójścia do teatru. Ile osób poszło do teatru?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91055</wp:posOffset>
            </wp:positionH>
            <wp:positionV relativeFrom="paragraph">
              <wp:posOffset>382905</wp:posOffset>
            </wp:positionV>
            <wp:extent cx="971550" cy="742950"/>
            <wp:effectExtent l="0" t="0" r="0" b="0"/>
            <wp:wrapNone/>
            <wp:docPr id="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Ile złotych trzeba zapłacić za 35 dag sera żółtego, jeżeli kilogram kosztuje 24,30zł?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2305</wp:posOffset>
                </wp:positionH>
                <wp:positionV relativeFrom="paragraph">
                  <wp:posOffset>50165</wp:posOffset>
                </wp:positionV>
                <wp:extent cx="1219835" cy="34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40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1kg – 24,30zł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.05pt;height:26.85pt;mso-wrap-distance-left:9.05pt;mso-wrap-distance-right:9.05pt;mso-wrap-distance-top:0pt;mso-wrap-distance-bottom:0pt;margin-top:3.95pt;mso-position-vertical-relative:text;margin-left:152.1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1kg – 24,3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4.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>Odległość między stacjami kolejowymi wynosi  35,5 km, Pociąg przebył 0,3 odległości. Ile kilometrów musi jeszcze przejechać pociąg?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36830</wp:posOffset>
            </wp:positionV>
            <wp:extent cx="5753100" cy="1533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5.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 xml:space="preserve">Kurtka kosztowała 132 zł. Cenę kurtki obniżono o 0,25 ceny początkowej. </w:t>
        <w:br/>
        <w:t>O ile złotych obniżono cenę kurtki?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7280</wp:posOffset>
            </wp:positionH>
            <wp:positionV relativeFrom="paragraph">
              <wp:posOffset>44450</wp:posOffset>
            </wp:positionV>
            <wp:extent cx="1781810" cy="1400175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215</wp:posOffset>
                </wp:positionH>
                <wp:positionV relativeFrom="paragraph">
                  <wp:posOffset>732155</wp:posOffset>
                </wp:positionV>
                <wp:extent cx="285115" cy="133350"/>
                <wp:effectExtent l="5715" t="11430" r="698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120" cy="133200"/>
                        </a:xfrm>
                        <a:prstGeom prst="leftArrow">
                          <a:avLst>
                            <a:gd name="adj1" fmla="val 50000"/>
                            <a:gd name="adj2" fmla="val 535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155.45pt;margin-top:57.65pt;width:22.4pt;height:10.45pt;flip:x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</wp:posOffset>
                </wp:positionH>
                <wp:positionV relativeFrom="paragraph">
                  <wp:posOffset>514350</wp:posOffset>
                </wp:positionV>
                <wp:extent cx="1532890" cy="5924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924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C00000"/>
                              </w:rPr>
                              <w:t>PROMOCJA!!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32zł – 0,25 ceny!</w:t>
                            </w:r>
                          </w:p>
                        </w:txbxContent>
                      </wps:txbx>
                      <wps:bodyPr anchor="t" lIns="80010" tIns="34290" rIns="8001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.7pt;height:46.65pt;mso-wrap-distance-left:9.05pt;mso-wrap-distance-right:9.05pt;mso-wrap-distance-top:0pt;mso-wrap-distance-bottom:0pt;margin-top:40.5pt;mso-position-vertical-relative:text;margin-left:36.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C0000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C00000"/>
                        </w:rPr>
                        <w:t>PROMOCJA!!!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132zł – 0,25 cen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58:00Z</dcterms:created>
  <dc:creator>Judyta</dc:creator>
  <dc:description/>
  <dc:language>en-US</dc:language>
  <cp:lastModifiedBy>jg</cp:lastModifiedBy>
  <dcterms:modified xsi:type="dcterms:W3CDTF">2013-08-25T20:28:00Z</dcterms:modified>
  <cp:revision>3</cp:revision>
  <dc:subject/>
  <dc:title/>
</cp:coreProperties>
</file>